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sz w:val="22"/>
          <w:szCs w:val="22"/>
        </w:rPr>
        <w:t>Załącznik nr 8 do SIWZ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/PROJEK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działającą na podstawie ………………………………….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 a Wykonawca zobowiązuje się dostarczyć </w:t>
      </w:r>
      <w:r>
        <w:rPr>
          <w:rFonts w:cs="Arial" w:ascii="Arial" w:hAnsi="Arial"/>
          <w:b/>
          <w:sz w:val="22"/>
          <w:szCs w:val="22"/>
        </w:rPr>
        <w:t>komputer typu lapt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ilości 1 szt.</w:t>
      </w:r>
      <w:r>
        <w:rPr>
          <w:rFonts w:cs="Arial" w:ascii="Arial" w:hAnsi="Arial"/>
          <w:sz w:val="22"/>
          <w:szCs w:val="22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akup będący przedmiotem niniejszej umowy jest realizowany w ramach projektu o tytule </w:t>
      </w:r>
      <w:r>
        <w:rPr>
          <w:rFonts w:eastAsia="Kozuka Gothic Pr6N EL;Arial Unicode MS" w:cs="Arial" w:ascii="Arial" w:hAnsi="Arial"/>
          <w:sz w:val="22"/>
          <w:szCs w:val="22"/>
        </w:rPr>
        <w:t>„Biotechnologia szansą na lepszą pozycję na rynku pracy”, współfinansowanego przez  Unię Europejską ze środków Europejskiego Funduszu Społecznego 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Indent"/>
        <w:ind w:left="3600" w:firstLine="648"/>
        <w:jc w:val="both"/>
        <w:rPr>
          <w:rFonts w:ascii="Arial" w:hAnsi="Arial" w:eastAsia="Kozuka Gothic Pr6N EL;Arial Unicode MS" w:cs="Arial"/>
          <w:b/>
          <w:b/>
          <w:sz w:val="22"/>
          <w:szCs w:val="22"/>
        </w:rPr>
      </w:pPr>
      <w:r>
        <w:rPr>
          <w:rFonts w:eastAsia="Kozuka Gothic Pr6N EL;Arial Unicode MS" w:cs="Arial" w:ascii="Arial" w:hAnsi="Arial"/>
          <w:b/>
          <w:sz w:val="22"/>
          <w:szCs w:val="22"/>
        </w:rPr>
      </w:r>
    </w:p>
    <w:p>
      <w:pPr>
        <w:pStyle w:val="TextBodyIndent"/>
        <w:ind w:left="3600" w:firstLine="6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bowiązany jest dostarczyć Zamawiającemu przedmiot określony w § 1 umowy </w:t>
      </w:r>
      <w:r>
        <w:rPr>
          <w:rFonts w:cs="Arial" w:ascii="Arial" w:hAnsi="Arial"/>
          <w:b/>
          <w:sz w:val="22"/>
          <w:szCs w:val="22"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do miejsca wskazanego przez Zamawiającego oraz koszty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Warunki wykonania umow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Miejsce realizacji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Arial" w:ascii="Arial" w:hAnsi="Arial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nastąpi po dostarczeniu komputera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i Rękojmia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udziela na przedmiot umowy gwarancji. Termin gwarancji wynosi: ………………… licząc od dnia podpisania protokołu odbioru bez zastrzeżeń. Koszty świadczenia serwisu gwarancyjnego, w tym również koszty transportu do serwisu i do użytkownika,  koszty ewentualnych przeglądów gwarancyjnych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usunąć wady i usterki ujawnione w terminie gwarancji niezwłocznie – nie później jednak niż w terminie 14 dni od daty zgłoszenia wady lub usterki przez Zamawiającego. 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trzykrotnej awarii sprzętu w okresie gwarancji, Wykonawca zobowiązuje się dokonać jego wymiany na nowy, zgodne z opisem przedmiotu umowy. Wymiana nastąpi nie później niż w ciągu  14 dni od dnia zawiadomienia przez Zamawiającego o awarii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na przedmiot umowy rocznej rękoj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Zamawiający może od umowy odstąpić w przypadku </w:t>
      </w:r>
      <w:r>
        <w:rPr>
          <w:rFonts w:cs="Arial" w:ascii="Arial" w:hAnsi="Arial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na zasadach ogólnych odszkodowania jeśli szkoda przewyższa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kary umownej.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/>
      </w:pPr>
      <w:r>
        <w:rPr>
          <w:rFonts w:cs="Arial" w:ascii="Arial" w:hAnsi="Arial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Dopuszcza się możliwość zmiany ustaleń niniejszej umowy w stosunku do treści oferty Wykonawcy w zakresie parametrów, funkcji lub innych cech zaoferowanych w ofercie – zmiana zaoferowanego komputera (marka, model urządzenia), przy czym zmiana taka może być spowodowana utrudnionym dostępem na rynku komputera wskazanego w ofercie. Powyższa zmiana nie może spowodować zwiększenia ceny ofertowej a nowy komputer będzie spełniał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6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3-03-12T11:56:00Z</dcterms:modified>
  <cp:revision>2</cp:revision>
  <dc:subject/>
  <dc:title>UMOWA/PROJEKT</dc:title>
</cp:coreProperties>
</file>